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KCJA DO PROJEKTU NR 2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Temat: BADANIE WPŁYWU KSZTAŁTU BELKI NA JEJ ZACHOWANIE POD WPŁYWEM DZIAŁANIA SIŁ ZGINAJĄCYCH.</w:t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Metalowych belek używa się w wielu konstrukcjach, chociaż nie zawsze są one widoczne. Ułożone odpowiednio podtrzymują nacisk elementów konstrukcji i wzmacniają je. Belki mogą być wykonane z różnych materiałów i mieć różne kształty. Stosowany kształt belki zależy od jej przeznaczenia, przede wszystkim od rodzaju sił, jakim musi się belka przeciwstawić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 tym projekcie zbadasz wytrzymałość belek o różnych kształtach ułożonych poziomo.</w:t>
      </w:r>
    </w:p>
    <w:p>
      <w:pPr>
        <w:pStyle w:val="Normal"/>
        <w:rPr>
          <w:sz w:val="20"/>
        </w:rPr>
      </w:pPr>
      <w:r>
        <w:rPr>
          <w:sz w:val="20"/>
        </w:rPr>
        <w:t>Celem projektu jest ustalenie, jak kształt belki wpływa na wielkość odkształcenia siłami zginającym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posób przeprowadzenia badań:</w:t>
      </w:r>
    </w:p>
    <w:p>
      <w:pPr>
        <w:pStyle w:val="Normal"/>
        <w:rPr>
          <w:sz w:val="20"/>
        </w:rPr>
      </w:pPr>
      <w:r>
        <w:rPr>
          <w:sz w:val="20"/>
        </w:rPr>
        <w:t>1.Badania wykonaj w zespole. Zadbajcie o odpowiedni podział pracy w grupie.</w:t>
      </w:r>
    </w:p>
    <w:p>
      <w:pPr>
        <w:pStyle w:val="Normal"/>
        <w:rPr>
          <w:sz w:val="20"/>
        </w:rPr>
      </w:pPr>
      <w:r>
        <w:rPr>
          <w:sz w:val="20"/>
        </w:rPr>
        <w:t>2.Zrób z brystolu belkę: płaską, kwadratową, w kształcie kątownika, w kształcie dwuteownika.</w:t>
      </w:r>
    </w:p>
    <w:p>
      <w:pPr>
        <w:pStyle w:val="Normal"/>
        <w:rPr>
          <w:sz w:val="20"/>
        </w:rPr>
      </w:pPr>
      <w:r>
        <w:rPr>
          <w:sz w:val="20"/>
        </w:rPr>
        <w:t>Kształty belek zostały pokazane poniżej na rys.1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line">
              <wp:posOffset>-121285</wp:posOffset>
            </wp:positionV>
            <wp:extent cx="3409950" cy="2266950"/>
            <wp:effectExtent l="0" t="0" r="0" b="0"/>
            <wp:wrapSquare wrapText="bothSides"/>
            <wp:docPr id="1" name="wp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p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Wszystkie belki powinny mieć jednakową długość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Przygotuj obciążniki o jednakowych masach Możesz wykonać je sam z dowolnego materiału.</w:t>
      </w:r>
    </w:p>
    <w:p>
      <w:pPr>
        <w:pStyle w:val="Normal"/>
        <w:rPr>
          <w:sz w:val="20"/>
        </w:rPr>
      </w:pPr>
      <w:r>
        <w:rPr>
          <w:sz w:val="20"/>
        </w:rPr>
        <w:t xml:space="preserve">Dobierz wstępnie tak masę obciążników, aby belka nie została zbyt szybko zniszczona. </w:t>
      </w:r>
    </w:p>
    <w:p>
      <w:pPr>
        <w:pStyle w:val="Normal"/>
        <w:rPr/>
      </w:pPr>
      <w:r>
        <w:rPr>
          <w:sz w:val="20"/>
        </w:rPr>
        <w:t xml:space="preserve">4.Znając masę (m) obciążnika wyznacz jego ciężar ze wzoru </w:t>
      </w:r>
      <w:r>
        <w:rPr>
          <w:b/>
          <w:bCs/>
          <w:sz w:val="20"/>
        </w:rPr>
        <w:t>F = m*g</w:t>
      </w:r>
      <w:r>
        <w:rPr>
          <w:sz w:val="20"/>
        </w:rPr>
        <w:t xml:space="preserve">  (przyjmij g= 10N/kg). Będzie to siła zginająca belkę.</w:t>
      </w:r>
    </w:p>
    <w:p>
      <w:pPr>
        <w:pStyle w:val="Normal"/>
        <w:rPr>
          <w:sz w:val="20"/>
        </w:rPr>
      </w:pPr>
      <w:r>
        <w:rPr>
          <w:sz w:val="20"/>
        </w:rPr>
        <w:t>5.Opracuj zestaw doświadczalny do badania wytrzymałości belek poziomych na obciążenia zginające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astanów się nad sposobem ułożenia badanych belek- znajdź miejsca podparcia ich końców. Opracuj sposób zamocowania obciążników działających siłą zginającą na belkę.</w:t>
      </w:r>
    </w:p>
    <w:p>
      <w:pPr>
        <w:pStyle w:val="Normal"/>
        <w:rPr>
          <w:sz w:val="20"/>
        </w:rPr>
      </w:pPr>
      <w:r>
        <w:rPr>
          <w:sz w:val="20"/>
        </w:rPr>
        <w:t>6. Wyniki zapisz w tabeli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140"/>
        <w:gridCol w:w="374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bada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belki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ksymalna wartość obciążenia belki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N]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.Napisz sprawozdanie z przeprowadzonych badań:</w:t>
      </w:r>
    </w:p>
    <w:p>
      <w:pPr>
        <w:pStyle w:val="Normal"/>
        <w:rPr>
          <w:sz w:val="20"/>
        </w:rPr>
      </w:pPr>
      <w:r>
        <w:rPr>
          <w:sz w:val="20"/>
        </w:rPr>
        <w:t>a/ opisz jak przygotował(a)eś  belki i zestaw doświadczalny. Wykonaj szkic zestawu doświadczalnego.</w:t>
      </w:r>
    </w:p>
    <w:p>
      <w:pPr>
        <w:pStyle w:val="Normal"/>
        <w:rPr>
          <w:sz w:val="20"/>
        </w:rPr>
      </w:pPr>
      <w:r>
        <w:rPr>
          <w:sz w:val="20"/>
        </w:rPr>
        <w:t>b/ przedstaw wyniki badań w postaci tabeli.</w:t>
      </w:r>
    </w:p>
    <w:p>
      <w:pPr>
        <w:pStyle w:val="Normal"/>
        <w:rPr>
          <w:sz w:val="20"/>
        </w:rPr>
      </w:pPr>
      <w:r>
        <w:rPr>
          <w:sz w:val="20"/>
        </w:rPr>
        <w:t>c/ na podstawie wyników wyciągnij wnioski pamiętając o celu badań. Zastanów się i napisz, jakiego rodzaju belki można byłoby użyć w konstrukcjach maszyn i urządzeń piekarskich. Podaj, chociaż jeden przykład i uzasadnij swój wybór.</w:t>
      </w:r>
    </w:p>
    <w:p>
      <w:pPr>
        <w:pStyle w:val="Normal"/>
        <w:rPr>
          <w:sz w:val="20"/>
        </w:rPr>
      </w:pPr>
      <w:r>
        <w:rPr>
          <w:sz w:val="20"/>
        </w:rPr>
        <w:t>d/ oceń przebieg doświadczenia, wkład pracy poszczególnych członków zespołu, współpracę w grupie, solidność wykonania projektu, terminowość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Dopuszczalne jest wykonanie jednego sprawozdania dla całej grupy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8:37:00Z</dcterms:created>
  <dc:creator>.</dc:creator>
  <dc:description/>
  <dc:language>en-US</dc:language>
  <cp:lastModifiedBy>.</cp:lastModifiedBy>
  <cp:lastPrinted>2002-12-18T21:57:00Z</cp:lastPrinted>
  <dcterms:modified xsi:type="dcterms:W3CDTF">2003-03-25T13:59:00Z</dcterms:modified>
  <cp:revision>11</cp:revision>
  <dc:subject/>
  <dc:title>INSTRUKCJA DO PROJEKTU NR 2</dc:title>
</cp:coreProperties>
</file>